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1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count Characteristic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07"/>
        <w:gridCol w:w="1861"/>
        <w:gridCol w:w="1862"/>
        <w:gridCol w:w="1862"/>
      </w:tblGrid>
      <w:tr>
        <w:trPr>
          <w:tblHeader w:val="true"/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count Nam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count Typ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sset, Liability, Equity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nse or Revenue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rmal Bala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ebit or Credit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ancial Stat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alance Sheet or Income Statement)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actions affect accounts.  The transactions we record today are going to change the following accounts.  Cash, Supplies, Prepaid Insurance, Accounts Payable and Owner’s Capit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fill out the first 2 columns of the account characteristic handout for each account listed abo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= Ass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ies = Ass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id Insurance = Asset:  Business owner pays upfront for an insurance policy which covers several months.  Therefore, the policy brings future economic benefit and is an asset.  The business OWNS the poli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 = Liability:  Account used when the business buys something today, but is going to PAY for it at a later date.  The business OWES for what was bough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ner’s Capital= Owner’s Equity:  Account used to record the owner’s investments in the busi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 = Asset:  Account used to record amount that we be RECEIVED from customers for merchandise or services that the business has provided.  (Future economic benefi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24:00Z</dcterms:created>
  <dc:creator>Lisa</dc:creator>
  <dc:description/>
  <dc:language>en-US</dc:language>
  <cp:lastModifiedBy>Phil Schneider</cp:lastModifiedBy>
  <dcterms:modified xsi:type="dcterms:W3CDTF">2012-09-04T00:28:00Z</dcterms:modified>
  <cp:revision>3</cp:revision>
  <dc:subject/>
  <dc:title/>
</cp:coreProperties>
</file>